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2473" w:leader="none"/>
        </w:tabs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ab/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>Opracowanie dokumentacji projektowej na rozbudowę Al. Jana Pawła II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6.2025.IMO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4, 5, 7 ustawy p.z.p. oraz art. 7 ust 1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ustawy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Ilona Olichwierowicz</cp:lastModifiedBy>
  <cp:lastPrinted>2025-10-02T16:03:00Z</cp:lastPrinted>
  <dcterms:modified xsi:type="dcterms:W3CDTF">2025-10-02T14:03:00Z</dcterms:modified>
  <cp:revision>5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